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Bei Om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Bei Om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komunikace se žáky: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3.pád předložek: bei, mit, z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klady k předložká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a mit: u dopravních prostředků: Mit dem Bus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kauft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findest du d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y: Wann fahren wir zur Oma? Čtení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text: Bei Oma, Lesenverstehen, otázky k textu- rozb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2:00Z</dcterms:created>
  <dc:creator>pezlova</dc:creator>
  <dc:description/>
  <dc:language>en-US</dc:language>
  <cp:lastModifiedBy>horholová</cp:lastModifiedBy>
  <dcterms:modified xsi:type="dcterms:W3CDTF">2011-11-23T11:52:00Z</dcterms:modified>
  <cp:revision>2</cp:revision>
  <dc:subject/>
  <dc:title/>
</cp:coreProperties>
</file>